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Carmen Thompson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RTG 1320/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8 September 2012</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ab/>
        <w:tab/>
        <w:tab/>
        <w:tab/>
        <w:t xml:space="preserve">Cloning on a Platter </w:t>
      </w:r>
    </w:p>
    <w:p>
      <w:pPr>
        <w:pStyle w:val="Normal"/>
        <w:spacing w:lineRule="auto" w:line="480" w:before="0" w:after="0"/>
        <w:contextualSpacing/>
        <w:rPr/>
      </w:pPr>
      <w:r>
        <w:rPr>
          <w:rFonts w:cs="Times New Roman" w:ascii="Times New Roman" w:hAnsi="Times New Roman"/>
          <w:sz w:val="24"/>
          <w:szCs w:val="24"/>
        </w:rPr>
        <w:tab/>
        <w:t>Imagine the possibilities involved with cloning. Lee M. Silver, who is a professor at Princeton University and also a member of the</w:t>
      </w:r>
      <w:r>
        <w:rPr>
          <w:rFonts w:cs="Times New Roman" w:ascii="Times New Roman" w:hAnsi="Times New Roman"/>
          <w:i/>
          <w:sz w:val="24"/>
          <w:szCs w:val="24"/>
        </w:rPr>
        <w:t xml:space="preserve"> American Association for the Advancement of Science </w:t>
      </w:r>
      <w:r>
        <w:rPr>
          <w:rFonts w:cs="Times New Roman" w:ascii="Times New Roman" w:hAnsi="Times New Roman"/>
          <w:sz w:val="24"/>
          <w:szCs w:val="24"/>
        </w:rPr>
        <w:t xml:space="preserve">published a book entitled </w:t>
      </w:r>
      <w:r>
        <w:rPr>
          <w:rFonts w:cs="Times New Roman" w:ascii="Times New Roman" w:hAnsi="Times New Roman"/>
          <w:i/>
          <w:sz w:val="24"/>
          <w:szCs w:val="24"/>
        </w:rPr>
        <w:t>Remaking Eden: Cloning and Beyond in a Brave New World.</w:t>
      </w:r>
      <w:r>
        <w:rPr>
          <w:rFonts w:cs="Times New Roman" w:ascii="Times New Roman" w:hAnsi="Times New Roman"/>
          <w:sz w:val="24"/>
          <w:szCs w:val="24"/>
        </w:rPr>
        <w:t xml:space="preserv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In this book Silver addresses cloning in an article entitled “Jennifer and Rachel.” In “Jennifer and Rachel” the possible ethical and moral issues of cloning are presented. Silver presents the issue by using a story of fiction. The story takes place in 2049 and involves the decisions of a self-sufficient business woman named Jennifer who wakes up one day and realizes that her biological clock is ticking. In the article Jennifer resorts to cloning herself as a means of reproduction. Most importantly, Jennifer makes plans to leave the United States to have herself cloned because it is illegal under federal law. The story ended happily and Jennifer gave birth to a clone of herself and named her Rachel. </w:t>
      </w:r>
      <w:r>
        <w:rPr>
          <w:rFonts w:cs="Times New Roman" w:ascii="Times New Roman" w:hAnsi="Times New Roman"/>
          <w:sz w:val="24"/>
          <w:szCs w:val="24"/>
          <w:highlight w:val="yellow"/>
        </w:rPr>
        <w:t>Silver uses this story as to the point that cloning, whether or not it is supported by the population, will happen due to escalating advancements of science and technology.</w:t>
      </w:r>
      <w:r>
        <w:rPr>
          <w:rFonts w:cs="Times New Roman" w:ascii="Times New Roman" w:hAnsi="Times New Roman"/>
          <w:color w:val="FF0000"/>
          <w:sz w:val="24"/>
          <w:szCs w:val="24"/>
        </w:rPr>
        <w:t xml:space="preserv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Following the joy, Silver begins introducing ethical issues, and poses the question of whether or not cloning is wrong. The idea that Jennifer gave birth to herself is brought up. Silver highlights a doctor who is the director of the Hastings Center, which is a bioethics center in New York City, named Daniel Callahan. Dr. Callahan makes the argument that with cloning, true identity is lost and that Rachel will grow up knowing what she will look like, what diseases she may have, and feeling that she has to live up to the reputation of her successful mother Jennifer, who is also her genetic twin. Silver counter argues by stating that simply because Rachel shares the same DNA as Jennifer does not mean that the same events will happen in her life that has happened in her mother’s. This situation is nothing but a case of identical twins in his opinion, and as one does, the other is not genetically wired to do the same. He argues that Jennifer’s accomplishments are not totally out of the question and can be rejected by Rachel, because she is her own person. </w:t>
      </w:r>
    </w:p>
    <w:p>
      <w:pPr>
        <w:pStyle w:val="Normal"/>
        <w:spacing w:lineRule="auto" w:line="480" w:before="0" w:after="0"/>
        <w:contextualSpacing/>
        <w:rPr/>
      </w:pPr>
      <w:r>
        <w:rPr>
          <w:rFonts w:cs="Times New Roman" w:ascii="Times New Roman" w:hAnsi="Times New Roman"/>
          <w:sz w:val="24"/>
          <w:szCs w:val="24"/>
        </w:rPr>
        <w:tab/>
        <w:t xml:space="preserve">The ethical issues of cloning in terms of religious views and humanity concerns are mentioned as well. Silver makes the comment that some may argue that cloning interferes with Gods’ creation process. He mentions the Vatican, whose views centrally revolve around the tampering of embryos. Silver argues that when cloning takes place no harm is done to the embryo and that cloning starts from a cell, while it is the processes following the collection of cells that create an embryo. The humanity concerns pertain to the process of evolution. Silver mentions </w:t>
      </w:r>
      <w:r>
        <w:rPr>
          <w:rFonts w:cs="Times New Roman" w:ascii="Times New Roman" w:hAnsi="Times New Roman"/>
          <w:i/>
          <w:sz w:val="24"/>
          <w:szCs w:val="24"/>
        </w:rPr>
        <w:t>New York Times</w:t>
      </w:r>
      <w:r>
        <w:rPr>
          <w:rFonts w:cs="Times New Roman" w:ascii="Times New Roman" w:hAnsi="Times New Roman"/>
          <w:sz w:val="24"/>
          <w:szCs w:val="24"/>
        </w:rPr>
        <w:t xml:space="preserve"> columnist William Safire, who stated that by introducing cloning the natural process of the gene pool would not be interrupted. Silver argues that if cloning became available only a fraction of people would be clones and would not disrupt the gene pool or the evolutionary changes.</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Towards the end of the article Silver highlights surreptitious cloning. Surreptitious cloning involves cloning unknown to people whose cells are being used to clone. Nevertheless, ethical issues are deep within this topic. The first concern is with the rights of people who are being cloned. Silver mentions that this issue could be brought about in the story of “Jennifer and Rachel.” In terms of Jennifer, the question is asked if she should have asked her parents if she could clone them. Silver adds that Jennifer is her own person, who consented to be cloned. The other issue with surreptitious cloning is tampering with the DNA of cells without the consent of the person they belong to. Silver paints the scenario where a nurse who handled the blood work of Michael Jordan takes a sample without his knowledge. Silver says the number of parents that are likely to participate in surreptitious cloning of super stars is slim. The children would only have the genetics of the person and not necessarily the guarantee of fame or fortun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With the provided rhetorical devices Silver argues his point of the article by stating that cloning, whether it be surreptitious or not, will exist. He reassures by highlighting every argument possible concerning ethical and moral issues and covering them from every side with various counter arguments that provide support for his point.</w:t>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sz w:val="24"/>
          <w:szCs w:val="24"/>
        </w:rPr>
        <w:tab/>
      </w:r>
    </w:p>
    <w:p>
      <w:pPr>
        <w:pStyle w:val="Normal"/>
        <w:spacing w:lineRule="auto" w:line="480" w:before="0" w:after="0"/>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360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360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3600" w:hanging="0"/>
        <w:rPr>
          <w:rFonts w:ascii="Times New Roman" w:hAnsi="Times New Roman" w:cs="Times New Roman"/>
          <w:sz w:val="24"/>
          <w:szCs w:val="24"/>
        </w:rPr>
      </w:pPr>
      <w:r>
        <w:rPr>
          <w:rFonts w:cs="Times New Roman" w:ascii="Times New Roman" w:hAnsi="Times New Roman"/>
          <w:sz w:val="24"/>
          <w:szCs w:val="24"/>
        </w:rPr>
        <w:t>Work Cited</w:t>
      </w:r>
    </w:p>
    <w:p>
      <w:pPr>
        <w:pStyle w:val="Normal"/>
        <w:spacing w:lineRule="auto" w:line="480"/>
        <w:ind w:left="720" w:hanging="720"/>
        <w:rPr/>
      </w:pPr>
      <w:r>
        <w:rPr>
          <w:rFonts w:cs="Times New Roman" w:ascii="Times New Roman" w:hAnsi="Times New Roman"/>
          <w:sz w:val="24"/>
          <w:szCs w:val="24"/>
        </w:rPr>
        <w:t xml:space="preserve">Silver, Lee M. “Jennifer and Rachel.” </w:t>
      </w:r>
      <w:r>
        <w:rPr>
          <w:rFonts w:cs="Times New Roman" w:ascii="Times New Roman" w:hAnsi="Times New Roman"/>
          <w:i/>
          <w:sz w:val="24"/>
          <w:szCs w:val="24"/>
        </w:rPr>
        <w:t xml:space="preserve">Remaking Eden: Cloning and Beyond in a Brave New World </w:t>
      </w:r>
      <w:r>
        <w:rPr>
          <w:rFonts w:cs="Times New Roman" w:ascii="Times New Roman" w:hAnsi="Times New Roman"/>
          <w:sz w:val="24"/>
          <w:szCs w:val="24"/>
        </w:rPr>
        <w:t xml:space="preserve">(1988): 117-25. Rpt. in </w:t>
      </w:r>
      <w:r>
        <w:rPr>
          <w:rFonts w:cs="Times New Roman" w:ascii="Times New Roman" w:hAnsi="Times New Roman"/>
          <w:i/>
          <w:sz w:val="24"/>
          <w:szCs w:val="24"/>
        </w:rPr>
        <w:t xml:space="preserve">Writing in the Disciplines: A Reader and Rhetoric for Academic Writers, </w:t>
      </w:r>
      <w:r>
        <w:rPr>
          <w:rFonts w:cs="Times New Roman" w:ascii="Times New Roman" w:hAnsi="Times New Roman"/>
          <w:sz w:val="24"/>
          <w:szCs w:val="24"/>
        </w:rPr>
        <w:t>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Ed. Mary Lynch Kennedy and William J. Kennedy. Boston: Pearson 2009. 340-46. Print. </w:t>
      </w:r>
    </w:p>
    <w:p>
      <w:pPr>
        <w:pStyle w:val="Normal"/>
        <w:spacing w:lineRule="auto" w:line="480"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4"/>
        <w:szCs w:val="24"/>
      </w:rPr>
      <w:t xml:space="preserve">Thompson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4:49:00Z</dcterms:created>
  <dc:creator>UCA</dc:creator>
  <dc:description/>
  <cp:keywords/>
  <dc:language>en-US</dc:language>
  <cp:lastModifiedBy>Carmen Thompson</cp:lastModifiedBy>
  <dcterms:modified xsi:type="dcterms:W3CDTF">2012-09-18T04:49:00Z</dcterms:modified>
  <cp:revision>2</cp:revision>
  <dc:subject/>
  <dc:title/>
</cp:coreProperties>
</file>